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b/>
        </w:rPr>
        <w:t>Differentiation Quiz</w:t>
      </w:r>
      <w:r>
        <w:rPr>
          <w:rFonts w:cs="Helvetica" w:ascii="Helvetica" w:hAnsi="Helvetica"/>
        </w:rPr>
        <w:t xml:space="preserve">  </w:t>
      </w:r>
    </w:p>
    <w:p>
      <w:pPr>
        <w:pStyle w:val="Normal"/>
        <w:jc w:val="center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How much do you know about DI?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. One of the leading experts in Differentiated Instruction is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obert Marzano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rant Wiggins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arol Anne Tomlinson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Jerry Seinfeld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left="270" w:hanging="270"/>
        <w:rPr>
          <w:rFonts w:ascii="Helvetica" w:hAnsi="Helvetica" w:cs="Helvetica"/>
        </w:rPr>
      </w:pPr>
      <w:r>
        <w:rPr>
          <w:rFonts w:cs="Helvetica" w:ascii="Helvetica" w:hAnsi="Helvetica"/>
        </w:rPr>
        <w:t>2. Effective differentiated practices depend upon a rigorous and viable curriculum and then begins with: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ssessment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esson planning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 ability to function on very little sleep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ntent knowledg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3. When we differentiate what students are learning we are differentiating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.  interest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b.  produc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c.  proces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.  content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4. When we differentiate learning activities, we are differentiating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ces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 fun factor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duc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ntent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5.  Differentiation is dependent upon a classroom culture tha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.  emphasizes competitiveness among student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b.  embraces and honors diversity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c.  focuses on personalized instruction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.  honors the “do whatever it takes” attitud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6. A student’s learning profile include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learning style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multiple intelligence preference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gender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cultural background and experience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ll of the above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7. A student’s readiness always parallels his/her ability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.  True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b.  False</w:t>
      </w:r>
    </w:p>
    <w:p>
      <w:pPr>
        <w:pStyle w:val="Normal"/>
        <w:ind w:left="1080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8. Before we begin differentiating our instruction, we must know our students and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a.  the importance of state assessment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b.  be able to read their mind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c.  send home weekly communications about our classroom activities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.  identify what we want them to know, be able to do and understand</w:t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3:48:00Z</dcterms:created>
  <dc:creator>Carol James</dc:creator>
  <dc:description/>
  <cp:keywords/>
  <dc:language>en-US</dc:language>
  <cp:lastModifiedBy> </cp:lastModifiedBy>
  <cp:lastPrinted>2011-04-04T16:19:00Z</cp:lastPrinted>
  <dcterms:modified xsi:type="dcterms:W3CDTF">2011-04-04T23:48:00Z</dcterms:modified>
  <cp:revision>2</cp:revision>
  <dc:subject/>
  <dc:title>1</dc:title>
</cp:coreProperties>
</file>